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KERERE COLLEGE SCHOO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6. EOT EXAM TERM I  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EOGRAPHY   PAPER  (P250/2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IME:  1½ HOURS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Instructions:  Answer two questions in all Question 1 of section A is compulsory: 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                      </w:t>
      </w:r>
      <w:r>
        <w:rPr>
          <w:b/>
          <w:i/>
          <w:sz w:val="22"/>
          <w:szCs w:val="22"/>
        </w:rPr>
        <w:t>Answer one other question from Section  B.</w:t>
      </w:r>
      <w:r>
        <w:rPr>
          <w:b/>
          <w:i/>
          <w:sz w:val="28"/>
          <w:szCs w:val="28"/>
        </w:rPr>
        <w:t xml:space="preserve">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SECTION 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1.</w:t>
        <w:tab/>
        <w:t xml:space="preserve">Study the table below showing the relative importance of fishing grounds in Uganda </w:t>
      </w:r>
    </w:p>
    <w:p>
      <w:pPr>
        <w:pStyle w:val="Normal"/>
        <w:rPr/>
      </w:pPr>
      <w:r>
        <w:rPr/>
        <w:tab/>
        <w:t xml:space="preserve">(1985 -  1995 ) and answer the questions that follow. </w:t>
      </w:r>
    </w:p>
    <w:p>
      <w:pPr>
        <w:pStyle w:val="Normal"/>
        <w:rPr/>
      </w:pPr>
      <w:r>
        <w:rPr/>
      </w:r>
    </w:p>
    <w:tbl>
      <w:tblPr>
        <w:tblW w:w="84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80"/>
        <w:gridCol w:w="1080"/>
        <w:gridCol w:w="1260"/>
        <w:gridCol w:w="1440"/>
        <w:gridCol w:w="900"/>
        <w:gridCol w:w="9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shing ground </w:t>
            </w:r>
          </w:p>
          <w:p>
            <w:pPr>
              <w:pStyle w:val="Normal"/>
              <w:rPr/>
            </w:pPr>
            <w:r>
              <w:rPr/>
              <w:t xml:space="preserve">% catch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. Vi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Albe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. Kyog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. Edward  /        Georg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ther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tal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</w:t>
        <w:tab/>
        <w:t>Using the data above, draw a divided circle to slow the relative impotence of Uganda’s</w:t>
      </w:r>
    </w:p>
    <w:p>
      <w:pPr>
        <w:pStyle w:val="Normal"/>
        <w:rPr/>
      </w:pPr>
      <w:r>
        <w:rPr/>
        <w:tab/>
        <w:t>fishing grounds  (1985 – 199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</w:t>
        <w:tab/>
        <w:t>What are the advantages and disadvantage of using the above mentioned metho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c) </w:t>
        <w:tab/>
        <w:t xml:space="preserve">with reference to specific examples assess the major problems facing the fishing grounds in tropical Africa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SECTION    B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2.</w:t>
        <w:tab/>
        <w:t xml:space="preserve">With reference to a specific Country, assess the merits and demerits of plantation agriculture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in the tropical areas of Afric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Account for thedevelopment of the fishing industry in either Japan  or Western Europe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Happy Easter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2240" w:h="15840"/>
      <w:pgMar w:left="180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6:00:00Z</dcterms:created>
  <dc:creator>MACOS</dc:creator>
  <dc:description/>
  <cp:keywords/>
  <dc:language>en-US</dc:language>
  <cp:lastModifiedBy>MACOS</cp:lastModifiedBy>
  <dcterms:modified xsi:type="dcterms:W3CDTF">2012-03-20T06:00:00Z</dcterms:modified>
  <cp:revision>2</cp:revision>
  <dc:subject/>
  <dc:title>MAKERERE COLLEGE SCHOOL</dc:title>
</cp:coreProperties>
</file>